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nnections with Other Disciplines and Information Acquisition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Students acquire information and recognize the distinctive viewpoints that are only available through the foreign language and its culture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"/>
                <w:szCs w:val="2"/>
              </w:rPr>
            </w:pPr>
            <w:r>
              <w:rPr>
                <w:rFonts w:cs="Verdana" w:ascii="Verdana" w:hAnsi="Verdana"/>
                <w:i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>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/>
            </w:pPr>
            <w:r>
              <w:rPr/>
              <w:t>2.  Evaluate information from authentic sources, including technology, and analyze distinctive viewpoints</w:t>
            </w:r>
            <w:r>
              <w:rPr>
                <w:rFonts w:cs="Verdana" w:ascii="Verdana" w:hAnsi="Verdana"/>
                <w:bCs/>
              </w:rPr>
              <w:tab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      </w:t>
            </w:r>
            <w:r>
              <w:rPr/>
              <w:t xml:space="preserve">a.   Identify the perspective evident in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          </w:t>
            </w:r>
            <w:r>
              <w:rPr/>
              <w:t>authentic sources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    </w:t>
            </w:r>
            <w:r>
              <w:rPr/>
              <w:t xml:space="preserve">b.   Investigate, analyze and present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          </w:t>
            </w:r>
            <w:r>
              <w:rPr/>
              <w:t xml:space="preserve">information and viewpoints from the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          </w:t>
            </w:r>
            <w:r>
              <w:rPr/>
              <w:t xml:space="preserve">target culture using authentic sources,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          </w:t>
            </w:r>
            <w:r>
              <w:rPr/>
              <w:t xml:space="preserve">and apply understandings across 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 xml:space="preserve">            </w:t>
            </w:r>
            <w:r>
              <w:rPr/>
              <w:t>disciplin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broaden a student’s ability to access information and to appreciate a variety of distinctive viewpoints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Standard: Connections with Other Disciplines and Information Acquisition 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i/>
                <w:i/>
                <w:color w:val="FF0000"/>
              </w:rPr>
            </w:pPr>
            <w:r>
              <w:rPr>
                <w:i/>
              </w:rPr>
              <w:t>Students acquire information and recognize the distinctive viewpoints that are only available through the foreign language and its culture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i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 xml:space="preserve">2. Examine viewpoints presented in authentic sources, including technology, and draw conclusions  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387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</w:t>
            </w:r>
            <w:r>
              <w:rPr/>
              <w:t>a</w:t>
            </w:r>
            <w:r>
              <w:rPr>
                <w:rFonts w:cs="Verdana" w:ascii="Verdana" w:hAnsi="Verdana"/>
              </w:rPr>
              <w:t xml:space="preserve">. </w:t>
            </w:r>
            <w:r>
              <w:rPr/>
              <w:t>Extract information and infer meaning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from authentic sourc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.  Analyze viewpoints from information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n authentic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ind w:left="360" w:hanging="0"/>
              <w:rPr/>
            </w:pPr>
            <w:r>
              <w:rPr/>
              <w:t xml:space="preserve">    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broaden a student’s ability to access information and to appreciate a variety of distinctive viewpoints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trHeight w:val="242" w:hRule="atLeast"/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>Content Area:  World Languages</w:t>
            </w:r>
          </w:p>
          <w:tbl>
            <w:tblPr>
              <w:tblW w:w="144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0"/>
            </w:tblGrid>
            <w:tr>
              <w:trPr>
                <w:cantSplit w:val="true"/>
              </w:trPr>
              <w:tc>
                <w:tcPr>
                  <w:tcW w:w="1440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Verdana" w:ascii="Verdana" w:hAnsi="Verdana"/>
                      <w:b/>
                      <w:sz w:val="26"/>
                      <w:szCs w:val="26"/>
                    </w:rPr>
                    <w:t>Standard:  Connections with Other Disciplines and Information Acquisitio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tudents acquire information and recognize the distinctive viewpoints that are only available through the foreign language and its culture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i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Discuss own experiences and compare with those of speakers of the target language using authentic resources, including technology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idence Outcom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693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a.   </w:t>
            </w:r>
            <w:r>
              <w:rPr>
                <w:rFonts w:eastAsia="Calibri"/>
              </w:rPr>
              <w:t xml:space="preserve">Extract and decipher meaning from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Calibri"/>
              </w:rPr>
              <w:t xml:space="preserve">authentic sources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Calibri"/>
              </w:rPr>
              <w:t>b.  Use new information to compar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Calibri"/>
              </w:rPr>
              <w:t>students’ experiences with those of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Calibri"/>
              </w:rPr>
              <w:t>native speakers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broaden a student’s ability to access information and to appreciate a variety of distinctive viewpoints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nnections with Other Disciplines and Information Acquisition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udents acquire information and recognize the distinctive viewpoints that are only available through the foreign language and its culture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i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/>
            </w:pPr>
            <w:r>
              <w:rPr/>
              <w:t>2.  Classify and organize information acquired from authentic resources, including technology</w:t>
            </w:r>
            <w:r>
              <w:rPr>
                <w:rFonts w:cs="Verdana" w:ascii="Verdana" w:hAnsi="Verdana"/>
                <w:bCs/>
              </w:rPr>
              <w:tab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765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>a.  Extract main ideas and supporting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  <w:r>
              <w:rPr/>
              <w:t>details from authentic sources by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 xml:space="preserve">           </w:t>
            </w:r>
            <w:r>
              <w:rPr/>
              <w:t>recognizing cognates and key word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.  Use new information to expand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 xml:space="preserve">           </w:t>
            </w:r>
            <w:r>
              <w:rPr/>
              <w:t xml:space="preserve">personal knowledge about other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viewpoints 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broaden a student’s ability to access information and to appreciate a variety of distinctive viewpoints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nnections with Other Disciplines and Information Acquisition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udents acquire information and recognize the distinctive viewpoints that are only available through the foreign language and its culture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Low 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 Use age and level appropriate language resources, including technology, to find basic information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702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Extract cognates and key words from simple authentic sources (i.e. ads, headlines, etc.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pply background knowledge, key words, and cognates to identify main ideas in authentic sources and expressive products</w:t>
            </w:r>
          </w:p>
          <w:p>
            <w:pPr>
              <w:pStyle w:val="Normal"/>
              <w:autoSpaceDE w:val="false"/>
              <w:ind w:left="738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broaden a student’s ability to access information and to appreciate a variety of distinctive viewpoints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772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38"/>
        </w:tabs>
        <w:ind w:left="738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Verdana" w:hAnsi="Verdana" w:cs="Verdana"/>
      <w:sz w:val="2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3:16:00Z</dcterms:created>
  <dc:creator>Norlander_A</dc:creator>
  <dc:description/>
  <dc:language>en-US</dc:language>
  <cp:lastModifiedBy>Toni Theisen</cp:lastModifiedBy>
  <cp:lastPrinted>2009-07-30T19:04:00Z</cp:lastPrinted>
  <dcterms:modified xsi:type="dcterms:W3CDTF">2009-08-22T04:24:00Z</dcterms:modified>
  <cp:revision>3</cp:revision>
  <dc:subject/>
  <dc:title>Content Area:  World Languages</dc:title>
</cp:coreProperties>
</file>